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26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5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Φυσική ανάπλα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8</w:t>
            </w:r>
          </w:p>
        </w:tc>
      </w:tr>
      <w:tr>
        <w:trPr>
          <w:trHeight w:val="4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άπλαση κοινοχρήστων χώρων στην περιοχή ΒΑΑ 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.ΤΡΙΠ.1</w:t>
            </w:r>
          </w:p>
        </w:tc>
      </w:tr>
      <w:tr>
        <w:trPr>
          <w:trHeight w:val="70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84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/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ΤΕΧΝΙΚΩΝ ΜΕΛΕΤΩ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ΔΙΑΧΕΙΡΙΣΗΣ ΠΑΡΚΟΥ Ή ΑΛΣΟΥΣ (ΠΡΟΔΙΑΓΡΑΦΕΣ ΥΑ 133384/6587/ΦΕΚ/Β/ 2828/23-12-2015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ΛΟΓΙΚΕΣ, ΓΕΩΤΕΧΝΙΚΕΣ ΕΡΕΥΝ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ΡΙΣΤΙΚΗ ΓΕΩ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ΚΥΚΛΟΦΟΡΙΑΚΗΣ ΣΥΝΔΕ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ΚΘΕΣΗ  ΒΙΟΚΛΙΜΑΤΙΚΟΥ ΣΧΕΔΙΑΣΜ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ου χώρου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Η ΜΕΛΕΤΗ ΘΕΜΕΛΙΩΣΗΣ ΚΤΙΡ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ΜΕΛΕΤΗ ΒΙΟΚΛΙΜΑΤΙΚΟΥ ΣΧΕΔΙΑΣΜΟΥ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3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στεγάστρων, 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ΝΕΡΓΕΙΑΚΗΣ ΑΠΟΔΟΣΗΣ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ων δημόσιων κοινόχρηστων χώρ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 (κτιριακού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(όπου απαιτείται λόγω της φύσης του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ΕΛΕΤΕΣ ΕΦΑΡΜΟΓ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(όπου προβλέπονται από την ισχύουσα νομοθεσία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στεγάστρων-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9:33:00Z</dcterms:created>
  <dc:creator>ΕΔΑ ΠΚΜ</dc:creator>
  <dc:description/>
  <cp:keywords/>
  <dc:language>en-US</dc:language>
  <cp:lastModifiedBy>ΠΑΠΑΗΛΙΟΥ ΕΛΕΝΗ</cp:lastModifiedBy>
  <cp:lastPrinted>2018-09-07T11:59:00Z</cp:lastPrinted>
  <dcterms:modified xsi:type="dcterms:W3CDTF">2025-09-24T09:33:00Z</dcterms:modified>
  <cp:revision>2</cp:revision>
  <dc:subject/>
  <dc:title>Πίνακας Δ1</dc:title>
</cp:coreProperties>
</file>